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aorian’ny Epifania</w:t>
      </w:r>
    </w:p>
    <w:p>
      <w:pPr>
        <w:pStyle w:val="Normal"/>
        <w:ind w:right="57" w:hanging="0"/>
        <w:jc w:val="center"/>
        <w:rPr>
          <w:rFonts w:ascii="Tahoma" w:hAnsi="Tahoma" w:cs="Tahoma"/>
          <w:i/>
          <w:i/>
          <w:iCs/>
          <w:sz w:val="20"/>
          <w:lang w:val="en-US"/>
        </w:rPr>
      </w:pPr>
      <w:r>
        <w:rPr>
          <w:rFonts w:cs="Tahoma" w:ascii="Tahoma" w:hAnsi="Tahoma"/>
          <w:i/>
          <w:iCs/>
          <w:sz w:val="20"/>
          <w:lang w:val="en-US"/>
        </w:rPr>
        <w:t>(atao ity raha voahaja ny “alahady faha-9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Raha maharitra amin'ny teniko hianareo, dia ho mpianatro tokoa; ka ho fantatrareo ny marina, ary ny marina hahafaka anareo tsy ho andevo. Hianareo no fahazavan'izao tontolo izao. Tsy azo afenina izay tanàna miorina eo an-tampon-tendrombohitra. Aoka hazava eo imason'ny olona toy izany koa ny fahazavanareo, mba hahitany ny asa soa ataonareo ka hankalazany ny Rainareo Izay any an-danitra. (Jao.8.31-32 ; Mat.5.14,16)</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ndriamanitra no aro sy hery ho antsika ; Mpamonjy mora azo indrindra amin’ny fahoriana Izy. Koa izany no tsy hatahorantsika, na dia ho levona aza ny tany, na mifindra ho ao anatin’ny ranomasina aza ny tendrombohitra, na mirohondrohona sy misambaravoara aza ny onjany, ka mihorohoro ny tendrombohitra noho ny fisafoakany. Misy ony, izay ny sampany mampifaly ny tanànan’Andriamanitra, fonena-masin’ny Avo Indrindra. Andriamanitra no eo afovoany, ka tsy mba hihetsika izy ; Andriamanitra no hamonjy azy, rehefa madiva ho maraina ny andro. (Sal.46.1-5)</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isy manota, dia manana Solovava ao amin'ny Ray isika, dia Jesosy Kristy, Ilay Marina; ary Izy no avotra noho ny fahotantsika, ary tsy noho ny antsika ihany, fa noho ny amin'izao tontolo izao koa. Aza matahotra, minoa fotsiny ihany. (IJao.2.1-2 ; Mar.5:36)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6:12:00Z</dcterms:created>
  <dc:creator>Solo</dc:creator>
  <dc:description/>
  <cp:keywords/>
  <dc:language>en-US</dc:language>
  <cp:lastModifiedBy>Propriétaire</cp:lastModifiedBy>
  <dcterms:modified xsi:type="dcterms:W3CDTF">2006-09-20T20:42:00Z</dcterms:modified>
  <cp:revision>7</cp:revision>
  <dc:subject/>
  <dc:title>FIANGONANA PROTESTANTA MALAGASY ATY AN-DAFY</dc:title>
</cp:coreProperties>
</file>